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120" w:after="120"/>
        <w:rPr>
          <w:rFonts w:ascii="Cambria" w:hAnsi="Cambria" w:cs="AGaramondPro-Regular;Cambria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3975</wp:posOffset>
            </wp:positionH>
            <wp:positionV relativeFrom="margin">
              <wp:posOffset>3175</wp:posOffset>
            </wp:positionV>
            <wp:extent cx="715010" cy="6807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680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18"/>
          <w:szCs w:val="16"/>
        </w:rPr>
        <w:t>“</w:t>
      </w:r>
      <w:r>
        <w:rPr>
          <w:rFonts w:cs="AGaramondPro-Regular;Cambria" w:ascii="Cambria" w:hAnsi="Cambria"/>
          <w:b/>
          <w:sz w:val="18"/>
          <w:szCs w:val="16"/>
        </w:rPr>
        <w:t>Student-Friendly” WIDA CAN DO Descriptors: Grade Level Cluster PreK-K</w:t>
      </w:r>
      <w:r>
        <w:rPr>
          <w:rFonts w:cs="AGaramondPro-Regular;Cambria" w:ascii="Cambria" w:hAnsi="Cambria"/>
          <w:sz w:val="18"/>
          <w:szCs w:val="16"/>
        </w:rPr>
        <w:t xml:space="preserve">: </w:t>
        <w:br/>
        <w:t xml:space="preserve">For the given level of English language proficiency and </w:t>
      </w:r>
      <w:r>
        <w:rPr>
          <w:rFonts w:cs="AGaramondPro-Regular;Cambria" w:ascii="Cambria" w:hAnsi="Cambria"/>
          <w:b/>
          <w:sz w:val="18"/>
          <w:szCs w:val="16"/>
          <w:highlight w:val="yellow"/>
        </w:rPr>
        <w:t>with visual, graphic, or interactive support through Level 4</w:t>
      </w:r>
      <w:r>
        <w:rPr>
          <w:rFonts w:cs="AGaramondPro-Regular;Cambria" w:ascii="Cambria" w:hAnsi="Cambria"/>
          <w:sz w:val="18"/>
          <w:szCs w:val="16"/>
        </w:rPr>
        <w:t>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85"/>
        <w:gridCol w:w="1995"/>
        <w:gridCol w:w="1995"/>
        <w:gridCol w:w="1996"/>
        <w:gridCol w:w="208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2: Emerg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1 Listen and match words to thing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2 Listen and point to picture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3 Listen and do thing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4 Listen to names and find people and plac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1 Listen to directions and sort thing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2 Listen to descriptions and match thing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3 Listen to one-step directions and do thing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4 Listen and find pattern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5 Listen to stories and make gestur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1 Listen and follow two-step directions, one step at a time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2 Listen and draw picture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3 Listen and show "Yes" or "No"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4 Listen and act out songs/stories with gestur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4.1 Listen to descriptions and find matching picture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4.2 Listen to directions and use a picture to check that I understand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4.3 Listen to stories and tell what comes first and what comes next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4.4 Listen to stories and act out a part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5.1 Listen and put pictures in the right order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5.2 Listen and arrange picture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5.3 Listen and find the pictures or things that match what the teacher say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5.4 Listen and make a pattern that the teacher explains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Speak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1 Say the names of pictures of people or things in storie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2 Say the same thing as the teacher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3 Answer yes or no to questions about myself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4 Name things in the classroom, house, and outsi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1 Tell some things that happened in a story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2 Tell about pictures, things, and people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3 Answer questions with one or two word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4 Finish the rhyme (song or chant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1 Retell short stories with picture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2 Repeat sentences from rhymes and patterned storie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3 Tell what will happen next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4 Answer questions about stories I hea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eastAsia="Times New Roman" w:cs="Calibri"/>
                <w:color w:val="000000"/>
                <w:sz w:val="20"/>
                <w:szCs w:val="18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</w:rPr>
              <w:t>4.1 Retell stories with pictures with detail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eastAsia="Times New Roman" w:cs="Calibri"/>
                <w:color w:val="000000"/>
                <w:sz w:val="20"/>
                <w:szCs w:val="18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</w:rPr>
              <w:t>4.2 Sing songs and say chants by myself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eastAsia="Times New Roman" w:cs="Calibri"/>
                <w:color w:val="000000"/>
                <w:sz w:val="20"/>
                <w:szCs w:val="18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</w:rPr>
              <w:t>4.3 Tell what is the same and what is different in thing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eastAsia="Times New Roman" w:cs="Calibri"/>
                <w:color w:val="000000"/>
                <w:sz w:val="20"/>
                <w:szCs w:val="18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</w:rPr>
              <w:t>4.4 Tell where things are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eastAsia="Times New Roman" w:cs="Calibri"/>
                <w:color w:val="000000"/>
                <w:sz w:val="20"/>
                <w:szCs w:val="18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</w:rPr>
              <w:t>5.1 Make up stories and tell them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eastAsia="Times New Roman" w:cs="Calibri"/>
                <w:color w:val="000000"/>
                <w:sz w:val="20"/>
                <w:szCs w:val="18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</w:rPr>
              <w:t>5.2 Tell how I feel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eastAsia="Times New Roman" w:cs="Calibri"/>
                <w:color w:val="000000"/>
                <w:sz w:val="20"/>
                <w:szCs w:val="18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</w:rPr>
              <w:t>5.3 Tell what I think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eastAsia="Times New Roman" w:cs="Calibri"/>
                <w:color w:val="000000"/>
                <w:sz w:val="20"/>
                <w:szCs w:val="18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</w:rPr>
              <w:t>5.4 Tell what I like/ dislike and why I like/dislike it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eastAsia="Times New Roman" w:cs="AGaramondPro-Regular;Cambria"/>
                <w:color w:val="000000"/>
                <w:sz w:val="16"/>
                <w:szCs w:val="16"/>
              </w:rPr>
            </w:pPr>
            <w:r>
              <w:rPr>
                <w:rFonts w:eastAsia="Times New Roman" w:cs="AGaramondPro-Regular;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1: 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2: Emerg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GaramondPro-Regular;Cambria"/>
                <w:b/>
                <w:b/>
                <w:sz w:val="18"/>
                <w:szCs w:val="16"/>
              </w:rPr>
            </w:pPr>
            <w:r>
              <w:rPr>
                <w:rFonts w:cs="AGaramondPro-Regular;Cambria" w:ascii="Cambria" w:hAnsi="Cambria"/>
                <w:b/>
                <w:sz w:val="18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Read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1 Match symbols to picture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2 Find my name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3 Find words and pictures that match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4 Find things in my classroo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1 Match kinds of writing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2 Tell which types of writing are the same and which are different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3 Show how to read a book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4 Match picture cards to pictures in boo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1 Use pictures to figure out word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2 Sorting things using words and picture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3 Tell who the author and illustrator are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4 Sort pictur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4.1 Find sight words in a story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4.2 Put pictures in order to tell a story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4.3 Match pictures and word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4.4 Sort a picture into two group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5.1 Find things that go with "school"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5.2 Tell the different between a letter, a word, and a sentence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5.3 Put words together to make short sentence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5.4 Find parts of words and sentences that are the same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Writ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1 Draw pictures and scribble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2 Circle or underline pictures, symbols, and number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3 Trace pictures and letter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1.4 Make letters with clay (pipe cleaners, straws…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1 Find the word the teacher say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2 Copy words from the page in a story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3 Copy signs I see or the teacher tells me about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2.4 Draw things and write what they ar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1 Write to tell something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2 Write notes with pictures and word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3 Make connections between speech and writing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3.4 Write words from labeled pictur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4.1 Write about a picture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4.2 Draw pictures and use words to tell a story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4.3 Label people and thing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4.4 Write words that tell things I see ofte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5.1 Tell about something using pictures and word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5.2 Make a book with pictures and words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5.3 Write things by myself</w:t>
            </w:r>
          </w:p>
          <w:p>
            <w:pPr>
              <w:pStyle w:val="ListParagraph"/>
              <w:spacing w:lineRule="exact" w:line="200" w:before="60" w:after="120"/>
              <w:ind w:left="288" w:hanging="288"/>
              <w:contextualSpacing w:val="false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5.4 Write about my lif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GaramondPro-Regular;Cambria"/>
          <w:sz w:val="2"/>
          <w:szCs w:val="2"/>
        </w:rPr>
      </w:pPr>
      <w:r>
        <w:rPr>
          <w:rFonts w:cs="AGaramondPro-Regular;Cambria" w:ascii="Cambria" w:hAnsi="Cambria"/>
          <w:sz w:val="2"/>
          <w:szCs w:val="2"/>
        </w:rPr>
      </w:r>
    </w:p>
    <w:p>
      <w:pPr>
        <w:pStyle w:val="Normal"/>
        <w:spacing w:lineRule="auto" w:line="240" w:before="60" w:after="0"/>
        <w:jc w:val="right"/>
        <w:rPr>
          <w:rFonts w:ascii="Cambria" w:hAnsi="Cambria" w:cs="AGaramondPro-Regular;Cambria"/>
          <w:i/>
          <w:i/>
          <w:sz w:val="18"/>
          <w:szCs w:val="20"/>
        </w:rPr>
      </w:pPr>
      <w:r>
        <w:rPr>
          <w:rFonts w:cs="AGaramondPro-Regular;Cambria" w:ascii="Cambria" w:hAnsi="Cambria"/>
          <w:i/>
          <w:sz w:val="18"/>
          <w:szCs w:val="20"/>
        </w:rPr>
        <w:t>Http://mplsesl.wikispaces.com | john.wolfe@mpls.k12.mn.us</w:t>
      </w:r>
    </w:p>
    <w:p>
      <w:pPr>
        <w:pStyle w:val="Normal"/>
        <w:spacing w:lineRule="auto" w:line="240" w:before="60" w:after="0"/>
        <w:ind w:left="144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69850</wp:posOffset>
            </wp:positionH>
            <wp:positionV relativeFrom="margin">
              <wp:posOffset>-26670</wp:posOffset>
            </wp:positionV>
            <wp:extent cx="700405" cy="6667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66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26"/>
          <w:szCs w:val="16"/>
        </w:rPr>
        <w:t>“</w:t>
      </w:r>
      <w:r>
        <w:rPr>
          <w:rFonts w:cs="AGaramondPro-Regular;Cambria" w:ascii="Cambria" w:hAnsi="Cambria"/>
          <w:b/>
          <w:sz w:val="26"/>
          <w:szCs w:val="16"/>
        </w:rPr>
        <w:t>Student-Friendly” WIDA CAN DO Descriptors: Grade Level Cluster 1-2</w:t>
      </w:r>
      <w:r>
        <w:rPr>
          <w:rFonts w:cs="AGaramondPro-Regular;Cambria" w:ascii="Cambria" w:hAnsi="Cambria"/>
          <w:sz w:val="16"/>
          <w:szCs w:val="16"/>
        </w:rPr>
        <w:br/>
      </w:r>
      <w:r>
        <w:rPr>
          <w:rFonts w:cs="AGaramondPro-Regular;Cambria" w:ascii="Cambria" w:hAnsi="Cambria"/>
          <w:sz w:val="18"/>
          <w:szCs w:val="16"/>
        </w:rPr>
        <w:t xml:space="preserve">For the given level of English language proficiency and </w:t>
      </w:r>
      <w:r>
        <w:rPr>
          <w:rFonts w:cs="AGaramondPro-Regular;Cambria" w:ascii="Cambria" w:hAnsi="Cambria"/>
          <w:b/>
          <w:sz w:val="18"/>
          <w:szCs w:val="16"/>
          <w:highlight w:val="yellow"/>
        </w:rPr>
        <w:t>with visual, graphic, or interactive support through Level 4</w:t>
      </w:r>
      <w:r>
        <w:rPr>
          <w:rFonts w:cs="AGaramondPro-Regular;Cambria" w:ascii="Cambria" w:hAnsi="Cambria"/>
          <w:sz w:val="18"/>
          <w:szCs w:val="16"/>
        </w:rPr>
        <w:t>, English language learners can process or produce the language needed to:</w:t>
      </w:r>
    </w:p>
    <w:p>
      <w:pPr>
        <w:pStyle w:val="Normal"/>
        <w:spacing w:before="60" w:after="0"/>
        <w:rPr>
          <w:rFonts w:ascii="Cambria" w:hAnsi="Cambria" w:cs="AGaramondPro-Regular;Cambria"/>
          <w:sz w:val="16"/>
          <w:szCs w:val="16"/>
        </w:rPr>
      </w:pPr>
      <w:r>
        <w:rPr>
          <w:rFonts w:cs="AGaramondPro-Regular;Cambria" w:ascii="Cambria" w:hAnsi="Cambria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85"/>
        <w:gridCol w:w="1995"/>
        <w:gridCol w:w="1995"/>
        <w:gridCol w:w="1996"/>
        <w:gridCol w:w="208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2: Emerg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 xml:space="preserve">1.1 Follow one-step directions 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1.2 Find pictures of things the teacher tells me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1.3 Point to things that my teacher say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4 Listen and do what the teacher do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2.1 Match pictures to a story I hear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2.2 Follow two and three step direction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 xml:space="preserve">2.3 Listen and put things in the order 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4 Listen and find thing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3.1 Follow directions with more than one step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3.2 Put pictures in order to retell a story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 xml:space="preserve">3.3 Match people and jobs 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4 Listen and sort thing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 xml:space="preserve">4.1 Listen and tell how things are alike and different 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4.2 Find details in stories that are read aloud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4.3 Find the picture that I am told about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4 Find things that are described to me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5.1 Figure out what words don't know mean from listening to a story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 xml:space="preserve">5.2 Use ideas from discussions 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5.3 Tell the meaning of what the teacher read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4 Match an explanation to a picture or a term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Speak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1.1 Repeat words and phrase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1.2 Answer questions about things I see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1.3 Tell the names of things that I see a lot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4 Sing and chant with the clas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2.1 Use my home language to help me speak English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2.2 Repeat facts or statement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2.3 Tell what jobs people do from picture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4 Compare thing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3.1 Ask questions about people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3.2 Tell how I feel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 xml:space="preserve">3.3 Retell stories with pictures 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3.4 Sort things and tell how I sorted them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 xml:space="preserve">3.5 Tell what I think will happen 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6 Tell about parts (levels, order) of thing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4.1 Ask questions to find about people and school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4.2 Talk in whole class discussion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4.3 Retell stories with detail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4 Put stories in order using order word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5.1 Use academic vocabulary in class discussion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5.2 Tell and support ideas with example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 xml:space="preserve">5.3 Give oral reports 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4 Start conversation with children and teacher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eastAsia="Times New Roman" w:cs="AGaramondPro-Regular;Cambria"/>
                <w:color w:val="000000"/>
                <w:sz w:val="18"/>
                <w:szCs w:val="18"/>
              </w:rPr>
            </w:pPr>
            <w:r>
              <w:rPr>
                <w:rFonts w:eastAsia="Times New Roman" w:cs="AGaramondPro-Regular;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1: Enter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18"/>
                <w:szCs w:val="18"/>
              </w:rPr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2: Emerg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18"/>
                <w:szCs w:val="18"/>
              </w:rPr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18"/>
                <w:szCs w:val="18"/>
              </w:rPr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18"/>
                <w:szCs w:val="18"/>
              </w:rPr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Read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1.1 Show the sign that goes with something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1.2 Match works and pictures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1.3 Match real things to words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1.4 Follow directions using pictures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5 Find pictures to match pattern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64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2.1 Find and explain pictures I've seen before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2.2 Match what the teacher says to pictures and letters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3 Sort words into word famili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64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3.1 Make text-to-self connections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3.2 Choose a title to match pictures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 xml:space="preserve">3.3 Sorts labeled pictures 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4 Match sentences to pictur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64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4.1 Put words in order to make sentences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4.2 Tell about setting and characters in a story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4.3 Follow whole-sentence directions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4 Tell the difference between general and specific thing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64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5.1 Read non-fiction texts and use text features to help me understand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5.2 Use reading strategies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5.3 Tell main idea</w:t>
            </w:r>
          </w:p>
          <w:p>
            <w:pPr>
              <w:pStyle w:val="ListParagraph"/>
              <w:spacing w:lineRule="exact" w:line="180" w:before="120" w:after="120"/>
              <w:ind w:left="64" w:hanging="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4 Match figurative language to pictures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Writ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1.1 Copy written word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1.2 Listen to the teacher explain how to write a word and write it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1.3 Write things with picture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4 Label things and pictur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2.1 Use graphic organizer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2.2 Make lists from word wall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2.3 Finish sentences that the teacher start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4 Write about people, places, and things from pictur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3.1 Do prewriting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3.2 Make sentences using the word bank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3.3 Write in journal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4 Tell about something using pictur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4.1 Making sentences by myself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4.2 Write cards or letter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4.3 Write in my journal about my life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4 Use dictionaries and word walls to write sentence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5.1 Write several sentences about a prompt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5.2 Write content-related sentence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>5.3 Write stories</w:t>
            </w:r>
          </w:p>
          <w:p>
            <w:pPr>
              <w:pStyle w:val="ListParagraph"/>
              <w:spacing w:lineRule="exact" w:line="180" w:before="120" w:after="120"/>
              <w:ind w:left="244" w:hanging="180"/>
              <w:contextualSpacing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4 Explain how to do something</w:t>
            </w:r>
          </w:p>
        </w:tc>
      </w:tr>
    </w:tbl>
    <w:p>
      <w:pPr>
        <w:pStyle w:val="Normal"/>
        <w:spacing w:lineRule="auto" w:line="240" w:before="60" w:after="0"/>
        <w:jc w:val="right"/>
        <w:rPr>
          <w:rFonts w:ascii="Cambria" w:hAnsi="Cambria" w:cs="AGaramondPro-Regular;Cambria"/>
          <w:i/>
          <w:i/>
          <w:sz w:val="18"/>
          <w:szCs w:val="20"/>
        </w:rPr>
      </w:pPr>
      <w:r>
        <w:rPr>
          <w:rFonts w:cs="AGaramondPro-Regular;Cambria" w:ascii="Cambria" w:hAnsi="Cambria"/>
          <w:i/>
          <w:sz w:val="18"/>
          <w:szCs w:val="20"/>
        </w:rPr>
        <w:t>Http://mplsesl.wikispaces.com | john.wolfe@mpls.k12.mn.us</w:t>
      </w:r>
    </w:p>
    <w:p>
      <w:pPr>
        <w:pStyle w:val="Normal"/>
        <w:spacing w:lineRule="auto" w:line="240" w:before="60" w:after="0"/>
        <w:rPr>
          <w:rFonts w:ascii="Cambria" w:hAnsi="Cambria" w:cs="AGaramondPro-Regular;Cambria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630</wp:posOffset>
            </wp:positionH>
            <wp:positionV relativeFrom="paragraph">
              <wp:posOffset>41910</wp:posOffset>
            </wp:positionV>
            <wp:extent cx="465455" cy="44323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43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18"/>
          <w:szCs w:val="16"/>
        </w:rPr>
        <w:t>“</w:t>
      </w:r>
      <w:r>
        <w:rPr>
          <w:rFonts w:cs="AGaramondPro-Regular;Cambria" w:ascii="Cambria" w:hAnsi="Cambria"/>
          <w:b/>
          <w:sz w:val="18"/>
          <w:szCs w:val="16"/>
        </w:rPr>
        <w:t>Student-Friendly” WIDA CAN DO Descriptors: Grade Level Cluster 3-5</w:t>
      </w:r>
      <w:r>
        <w:rPr>
          <w:rFonts w:cs="AGaramondPro-Regular;Cambria" w:ascii="Cambria" w:hAnsi="Cambria"/>
          <w:sz w:val="18"/>
          <w:szCs w:val="16"/>
        </w:rPr>
        <w:br/>
        <w:t xml:space="preserve">For the given level of English language proficiency and </w:t>
      </w:r>
      <w:r>
        <w:rPr>
          <w:rFonts w:cs="AGaramondPro-Regular;Cambria" w:ascii="Cambria" w:hAnsi="Cambria"/>
          <w:b/>
          <w:sz w:val="18"/>
          <w:szCs w:val="16"/>
          <w:highlight w:val="yellow"/>
        </w:rPr>
        <w:t>with visual, graphic, or interactive support through Level 4</w:t>
      </w:r>
      <w:r>
        <w:rPr>
          <w:rFonts w:cs="AGaramondPro-Regular;Cambria" w:ascii="Cambria" w:hAnsi="Cambria"/>
          <w:sz w:val="18"/>
          <w:szCs w:val="16"/>
        </w:rPr>
        <w:t>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45"/>
        <w:gridCol w:w="2235"/>
        <w:gridCol w:w="1995"/>
        <w:gridCol w:w="1996"/>
        <w:gridCol w:w="208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2: Emerg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1.1 Listen and point to pictures or words 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1.2 Follow one-step directions 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1.3 Listen and find things or people 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4 Listen to the teacher and do the classroom routine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1 Listen to descriptions and sort picture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2 Listen and arrange picture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3 Follow two-step direction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4 Listen and draw picture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5 Listen to choices and express an opinio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1 Follow direction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2 Listen to an explanation and match it to a picture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3 Match descriptions to illustration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4 Listen to a story and sort pictures. [Listen to an explanation and …]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1 Listen to information and apply to a new situation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2 Listen to an explanation and point out details on an illustration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4.3 Listen to [a story, an explanation] 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4 Listen about authors [scientists, etc.] and act out what you hear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1 Listen to follow instructions about [math or microscopes or whatever]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2 [Using a model], listen to a problem and use models to figure it out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3 Listen and explain figurative language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4 Listen to [stories, explanations] and give opinions.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Speak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1 Tell what you need. | Tell how you feel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2 Say the names of thing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3 Repeat words and phrases from picture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4 Answer yes/no questions. Answer choice question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1 Ask everyday question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2 Restate facts about school topic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3 Describe [people, events, objects, or people]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4 Talk about yourself with other student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1 Answer [simple] questions about [school subjects]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2 Re-tell stories. [Re-tell events.]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3 Listen to [stories, explanations] and make predictions. Listen to [stories, explanations] and guess why things happened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4 Offer solutions to social conflict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5 Make presentation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6 Solve problem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1 Give reasons for an opinion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2 Discuss stories, issues and concept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3 Give oral report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4 Compare solutions to a problem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5 Compare and contrast [ideas from a subject]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1 Use evidence to defend opinions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2 Give oral presentations using technical vocabulary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3 List the steps you take to solve a problem.</w:t>
            </w:r>
          </w:p>
          <w:p>
            <w:pPr>
              <w:pStyle w:val="ListParagraph"/>
              <w:spacing w:lineRule="exact" w:line="180" w:before="120" w:after="120"/>
              <w:ind w:left="154" w:hanging="111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4 Explain the results of an experimen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eastAsia="Times New Roman" w:cs="AGaramondPro-Regular;Cambria"/>
                <w:color w:val="000000"/>
                <w:sz w:val="18"/>
                <w:szCs w:val="18"/>
              </w:rPr>
            </w:pPr>
            <w:r>
              <w:rPr>
                <w:rFonts w:eastAsia="Times New Roman" w:cs="AGaramondPro-Regular;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1: Enterin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18"/>
                <w:szCs w:val="18"/>
              </w:rPr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2: Emergin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18"/>
                <w:szCs w:val="18"/>
              </w:rPr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3: Develop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18"/>
                <w:szCs w:val="18"/>
              </w:rPr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4: Expanding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18"/>
                <w:szCs w:val="18"/>
              </w:rPr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Read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1 Match symbols to words [or concepts]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2 Identify cognates.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3 Make sound/symbol/word relations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4 Match words on the board to words and picture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1 Read texts with illustrations and identify facts and ideas.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2 Find changes to root words in sentences or stories.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3 Identify elements of stories [characters, setting, etc.]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4 Follow written directions. (visually supported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1 Interpret data from charts and graphs.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2 Identify main ideas and some details.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3 Sequence events in stories [articles, explanations, historical accounts].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4 Use context clues and illustrations to figure out the meaning of words or phrase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1 Classify features of genres.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2 Choose the graphic organizer that matches a text.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3 Find details that support main ideas.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4 Distinguish fact and opinion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1 Summarize information from [#] sources.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2 Answer thought questions.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3 Identify and explain examples of figures of speech. [Give examples of figures of speech.]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4 Make inferences.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Writ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1 Write the words that tell about things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2 Tell what I think by drawing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3 Copy words and short sentences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4 Answer questions with one word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1 Make lists from labels or with other students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2 Finish or write sentences using word walls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3 Fill in graphic organizers, charts, and tables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4 Write a comparison about [some realia]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1 Write stories or reports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2 Write sentences that go together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3 Write what is the same and different about two sets of information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4 Write about things or people or ways to do somethi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1 Use graphic organizer to take notes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2 Summarize information about a subject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3 Write different kinds of texts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4 Tell how I solved a problem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1 Write responses to texts near my grade level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2 Write about [new situation] using information I learned in class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3 Make text-to-self connections</w:t>
            </w:r>
          </w:p>
          <w:p>
            <w:pPr>
              <w:pStyle w:val="ListParagraph"/>
              <w:spacing w:lineRule="exact" w:line="180" w:before="120" w:after="120"/>
              <w:ind w:left="154" w:hanging="154"/>
              <w:contextualSpacing w:val="false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4 Write stories or reports</w:t>
            </w:r>
          </w:p>
        </w:tc>
      </w:tr>
    </w:tbl>
    <w:p>
      <w:pPr>
        <w:pStyle w:val="Normal"/>
        <w:spacing w:lineRule="auto" w:line="240" w:before="60" w:after="0"/>
        <w:rPr>
          <w:rFonts w:ascii="Cambria" w:hAnsi="Cambria" w:cs="AGaramondPro-Regular;Cambria"/>
          <w:i/>
          <w:i/>
          <w:sz w:val="18"/>
          <w:szCs w:val="20"/>
        </w:rPr>
      </w:pPr>
      <w:r>
        <w:rPr>
          <w:rFonts w:cs="AGaramondPro-Regular;Cambria" w:ascii="Cambria" w:hAnsi="Cambria"/>
          <w:i/>
          <w:sz w:val="18"/>
          <w:szCs w:val="20"/>
        </w:rPr>
        <w:t>Http://mplsesl.wikispaces.com | john.wolfe@mpls.k12.mn.us</w:t>
      </w:r>
      <w:r>
        <w:br w:type="page"/>
      </w:r>
    </w:p>
    <w:p>
      <w:pPr>
        <w:pStyle w:val="Normal"/>
        <w:spacing w:lineRule="auto" w:line="240" w:before="6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7630</wp:posOffset>
            </wp:positionH>
            <wp:positionV relativeFrom="paragraph">
              <wp:posOffset>41910</wp:posOffset>
            </wp:positionV>
            <wp:extent cx="429895" cy="40957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09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18"/>
          <w:szCs w:val="16"/>
        </w:rPr>
        <w:t>“</w:t>
      </w:r>
      <w:r>
        <w:rPr>
          <w:rFonts w:cs="AGaramondPro-Regular;Cambria" w:ascii="Cambria" w:hAnsi="Cambria"/>
          <w:b/>
          <w:sz w:val="18"/>
          <w:szCs w:val="16"/>
        </w:rPr>
        <w:t>Student-Friendly” WIDA CAN DO Descriptors: Grade Level Cluster 6-8</w:t>
      </w:r>
      <w:r>
        <w:rPr>
          <w:rFonts w:cs="AGaramondPro-Regular;Cambria" w:ascii="Cambria" w:hAnsi="Cambria"/>
          <w:sz w:val="18"/>
          <w:szCs w:val="16"/>
        </w:rPr>
        <w:br/>
        <w:t xml:space="preserve">For the given level of English language proficiency and </w:t>
      </w:r>
      <w:r>
        <w:rPr>
          <w:rFonts w:cs="AGaramondPro-Regular;Cambria" w:ascii="Cambria" w:hAnsi="Cambria"/>
          <w:b/>
          <w:sz w:val="18"/>
          <w:szCs w:val="16"/>
          <w:highlight w:val="yellow"/>
        </w:rPr>
        <w:t>with visual, graphic, or interactive support through Level 4</w:t>
      </w:r>
      <w:r>
        <w:rPr/>
        <w:t>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65"/>
        <w:gridCol w:w="2206"/>
        <w:gridCol w:w="2471"/>
        <w:gridCol w:w="2205"/>
        <w:gridCol w:w="169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0"/>
                <w:szCs w:val="16"/>
              </w:rPr>
            </w:pPr>
            <w:r>
              <w:rPr>
                <w:rFonts w:cs="AGaramondPro-Regular;Cambria" w:ascii="Cambria" w:hAnsi="Cambria"/>
                <w:b/>
                <w:sz w:val="20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0"/>
                <w:szCs w:val="16"/>
              </w:rPr>
            </w:pPr>
            <w:r>
              <w:rPr>
                <w:rFonts w:cs="AGaramondPro-Regular;Cambria" w:ascii="Cambria" w:hAnsi="Cambria"/>
                <w:b/>
                <w:sz w:val="20"/>
                <w:szCs w:val="16"/>
              </w:rPr>
              <w:t xml:space="preserve">Level 2: </w:t>
              <w:br/>
              <w:t>Emerging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0"/>
                <w:szCs w:val="16"/>
              </w:rPr>
            </w:pPr>
            <w:r>
              <w:rPr>
                <w:rFonts w:cs="AGaramondPro-Regular;Cambria" w:ascii="Cambria" w:hAnsi="Cambria"/>
                <w:b/>
                <w:sz w:val="20"/>
                <w:szCs w:val="16"/>
              </w:rPr>
              <w:t xml:space="preserve">Level 3: </w:t>
              <w:br/>
              <w:t>Developing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0"/>
                <w:szCs w:val="16"/>
              </w:rPr>
            </w:pPr>
            <w:r>
              <w:rPr>
                <w:rFonts w:cs="AGaramondPro-Regular;Cambria" w:ascii="Cambria" w:hAnsi="Cambria"/>
                <w:b/>
                <w:sz w:val="20"/>
                <w:szCs w:val="16"/>
              </w:rPr>
              <w:t>Level 4: Expandin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AGaramondPro-Regular;Cambria" w:ascii="Cambria" w:hAnsi="Cambria"/>
                <w:b/>
                <w:sz w:val="20"/>
                <w:szCs w:val="16"/>
              </w:rPr>
              <w:t xml:space="preserve">Level 5: </w:t>
              <w:br/>
              <w:t>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1.1 Follow one-step directions 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1.2 Match everyday language to pictures 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3 Point to things that my teacher say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4 Match school language to picture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1 Follow directions with more than one step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2 Listen and sort picture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3 Listen and put pictures in order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4 Listen and find information on charts and table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1 Listen and sort things the teacher say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3.2 Listen and match main ideas of texts to pictures 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3 Listen and use strategie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4 Listen to ideas from ____________ and find example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5 Match words and phrases to past, present, or futur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1 Listen and tell main ideas and details of conversation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2 Finish work based on what the teacher tells you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3 Use strategies in new situation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4 Act out scenes from a stor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1 Listen and use information to finish work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2 Evaluate unspoken reasons for what someone says and respond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3 Make inferences from texts read aloud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4 Tell the difference between genres</w:t>
            </w:r>
          </w:p>
        </w:tc>
      </w:tr>
      <w:tr>
        <w:trPr>
          <w:trHeight w:val="113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Speak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1 Answer yes/no and choice question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2 Use words that are common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3 Repeat words and sentence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4 Answer who, what, when, where, and why question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1 Use everyday language to talk about school subject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2 Tell main ideas from clas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3 Use example sentences to describe situations.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4 Tell about things we do everyday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5 Tell what I need or want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6 Talk to friend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7 Ask for thing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1 Talk about time using multiple tenses.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2 Retell ideas you heard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3 Give short presentations about __________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4 Tell what I think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5 I can use transitions (like "but" or "then") to connect ideas.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6 I can use different registers inside and outside class.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7 Tell main idea and detail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8 Ask for help understanding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4.1 Summarize ideas 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2 Defend a point of view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3 Tell how things end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4 Explain and compare concept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5 Connect ideas with supporting details and evidence.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6 Support opinions with reasons and evidence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1 Defend a point of view and give reasons.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2 Use and explain metaphors and similes.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3 Communicate fluently in school and social situation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4 Talk about and give examples of abstract ideas</w:t>
            </w:r>
          </w:p>
        </w:tc>
      </w:tr>
      <w:tr>
        <w:trPr>
          <w:trHeight w:val="113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Read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1 Know that letters and sounds match to thing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2 Match school things to word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3 Find everyday signs and word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1.4 Find author and illustrator 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5 Find one-word answers to who, what, when, and where questions in a story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7 Use picture dictionarie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1 Put pictures in order based on text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2 Find main idea in a sentence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3 Find information from text feature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4 Follow along while listening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5 Sort words and phrase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7 Use words I know to finish sentence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8 Use my home language to help learn English.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9 Use bilingual dictionaries and glossaries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1 Identify topic sentences, main ideas, and details in paragraph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2 Identify words that mean more than one thing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3 Use context clue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4 Make predictions based on pictures from a story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5 Explain how prefixes and suffixes change meaning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7 Tell fact from opinion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8 Answer questions about what I read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9 Use English dictionaries and glossarie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1 Put paragraphs in order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2 Match a summary to the original passage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3 Identify figurative language (e.g., “dark as night”)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4 Read and interpret [adapted classics or modified text]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5 Match cause to effect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7 Match specific language to genres or texts that use it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8 Use many strategies to understand what I rea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1 Use words with multiple meaning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2 Apply strategies to new situations [but you'll probably state the strategy to be used.]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3 Make inferences about meanings in text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4 Critique material and support argument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5 Sort grade-level text by genre</w:t>
            </w:r>
          </w:p>
        </w:tc>
      </w:tr>
      <w:tr>
        <w:trPr>
          <w:trHeight w:val="273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Writ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1 Draw pictures about ___________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2 Use common word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3 Label pictures and graph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4 Make vocabulary card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.5 Write lists from word bank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1 Finish pattern sentence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2.2 Finish sentences with my own ideas 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3 Put sentences together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4 Finish graphic organizers with information about me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.5 Answer yes or no to who, what, when, where, and why question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1 Write paragraphs with main idea and detail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2 Write compound sentence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3 Tell steps for solving a problem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4 Tell what is the same and different between events and character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.5 Tell what I think, like, or feel with my reason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1 Write essay with several paragraph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2 Prove that ideas are good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4.3 Write reports 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4 Use details/examples to support idea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5 Use transition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6 Write introduction, body, and conclusion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7 Summarize text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.8 Take note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1 Write explanations of graphs or chart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2 Write reports using multiple sources/citation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3 Begin using analogies</w:t>
            </w:r>
          </w:p>
          <w:p>
            <w:pPr>
              <w:pStyle w:val="Normal"/>
              <w:spacing w:lineRule="exact" w:line="200" w:before="40" w:after="40"/>
              <w:ind w:left="154" w:hanging="111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.4 Tell what you think about a text</w:t>
            </w:r>
          </w:p>
        </w:tc>
      </w:tr>
    </w:tbl>
    <w:p>
      <w:pPr>
        <w:pStyle w:val="Normal"/>
        <w:spacing w:lineRule="auto" w:line="240" w:before="60" w:after="0"/>
        <w:jc w:val="right"/>
        <w:rPr>
          <w:rFonts w:ascii="Cambria" w:hAnsi="Cambria" w:cs="AGaramondPro-Regular;Cambria"/>
          <w:i/>
          <w:i/>
          <w:sz w:val="18"/>
          <w:szCs w:val="20"/>
        </w:rPr>
      </w:pPr>
      <w:r>
        <w:rPr>
          <w:rFonts w:cs="AGaramondPro-Regular;Cambria" w:ascii="Cambria" w:hAnsi="Cambria"/>
          <w:i/>
          <w:sz w:val="18"/>
          <w:szCs w:val="20"/>
        </w:rPr>
        <w:t xml:space="preserve">Http://mplsesl.wikispaces.com | </w:t>
      </w:r>
      <w:hyperlink r:id="rId6">
        <w:r>
          <w:rPr>
            <w:rStyle w:val="InternetLink"/>
            <w:rFonts w:cs="AGaramondPro-Regular;Cambria" w:ascii="Cambria" w:hAnsi="Cambria"/>
            <w:i/>
            <w:sz w:val="18"/>
            <w:szCs w:val="20"/>
          </w:rPr>
          <w:t>john.wolfe@mpls.k12.mn.us</w:t>
        </w:r>
      </w:hyperlink>
      <w:r>
        <w:br w:type="page"/>
      </w:r>
    </w:p>
    <w:p>
      <w:pPr>
        <w:pStyle w:val="Normal"/>
        <w:spacing w:lineRule="auto" w:line="240" w:before="60" w:after="0"/>
        <w:jc w:val="right"/>
        <w:rPr>
          <w:rFonts w:ascii="Cambria" w:hAnsi="Cambria" w:cs="AGaramondPro-Regular;Cambria"/>
          <w:i/>
          <w:i/>
          <w:sz w:val="2"/>
          <w:szCs w:val="2"/>
        </w:rPr>
      </w:pPr>
      <w:r>
        <w:rPr>
          <w:rFonts w:cs="AGaramondPro-Regular;Cambria" w:ascii="Cambria" w:hAnsi="Cambria"/>
          <w:i/>
          <w:sz w:val="2"/>
          <w:szCs w:val="2"/>
        </w:rPr>
      </w:r>
    </w:p>
    <w:p>
      <w:pPr>
        <w:pStyle w:val="Normal"/>
        <w:spacing w:lineRule="auto" w:line="240" w:before="6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630</wp:posOffset>
            </wp:positionH>
            <wp:positionV relativeFrom="paragraph">
              <wp:posOffset>41910</wp:posOffset>
            </wp:positionV>
            <wp:extent cx="447040" cy="42608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26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GaramondPro-Regular;Cambria" w:ascii="Cambria" w:hAnsi="Cambria"/>
          <w:b/>
          <w:sz w:val="18"/>
          <w:szCs w:val="16"/>
        </w:rPr>
        <w:t>“</w:t>
      </w:r>
      <w:r>
        <w:rPr>
          <w:rFonts w:cs="AGaramondPro-Regular;Cambria" w:ascii="Cambria" w:hAnsi="Cambria"/>
          <w:b/>
          <w:sz w:val="18"/>
          <w:szCs w:val="16"/>
        </w:rPr>
        <w:t>Student-Friendly” WIDA CAN DO Descriptors: Grade Level Cluster 9-12</w:t>
        <w:br/>
      </w:r>
      <w:r>
        <w:rPr>
          <w:rFonts w:cs="AGaramondPro-Regular;Cambria" w:ascii="Cambria" w:hAnsi="Cambria"/>
          <w:sz w:val="18"/>
          <w:szCs w:val="16"/>
        </w:rPr>
        <w:t xml:space="preserve">For the given level of English language proficiency and </w:t>
      </w:r>
      <w:r>
        <w:rPr>
          <w:rFonts w:cs="AGaramondPro-Regular;Cambria" w:ascii="Cambria" w:hAnsi="Cambria"/>
          <w:b/>
          <w:sz w:val="18"/>
          <w:szCs w:val="16"/>
          <w:highlight w:val="yellow"/>
        </w:rPr>
        <w:t>with visual, graphic, or interactive support through Level 4</w:t>
      </w:r>
      <w:r>
        <w:rPr/>
        <w:t>, English language learners can process or produce the language needed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45"/>
        <w:gridCol w:w="2029"/>
        <w:gridCol w:w="2030"/>
        <w:gridCol w:w="2117"/>
        <w:gridCol w:w="213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cs="AGaramondPro-Regular;Cambria"/>
                <w:sz w:val="16"/>
                <w:szCs w:val="16"/>
              </w:rPr>
            </w:pPr>
            <w:r>
              <w:rPr>
                <w:rFonts w:cs="AGaramondPro-Regular;Cambria" w:ascii="Cambria" w:hAnsi="Cambria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 xml:space="preserve">Level 1: </w:t>
              <w:br/>
              <w:t>Entering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2: Emerg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3: Developin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4: Expandin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26"/>
                <w:szCs w:val="16"/>
              </w:rPr>
            </w:pPr>
            <w:r>
              <w:rPr>
                <w:rFonts w:cs="AGaramondPro-Regular;Cambria" w:ascii="Cambria" w:hAnsi="Cambria"/>
                <w:b/>
                <w:sz w:val="26"/>
                <w:szCs w:val="16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Listen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1 Listen and point to parts of thing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2 Listen and match ideas with picture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3 Listen and group thing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4 Listen and tell what something i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1 Listen and match what I hear to picture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2 Listen and tell if it is in the past, present or future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3 Listen and put pictures in orde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3.1 Listen and tell what I think 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3.2 Listen and tell main ideas and details 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3 Listen and use strategie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4 Listen and sort example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1 Listen and tell what a word mean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2 Listen and figure out what I need to do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3 Categorize genres read aloud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4 Listen and compare trait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1 Figure out cause and effect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2 Listen and make inferences based on satire, sarcasm, or humor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3 Listen and find differences in speech (e.g., hyperbole, satire, comedy)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4 Listen and figure out what is intended and act accordingly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Speak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1.1 Answer yes or no questions 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2 Tell information about myself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3 Name everyday objects and pre-taught vocabulary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4 Repeat words and sentence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1 Tell about people, places, things, and things that happen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2 Ask who, what, when, where, why questions to help me understand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3 Tell about school-related thing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4 Talk about things in pictur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1 Tell ways to solve problem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2 Compare and contrast how people are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3 Put processes, cycles, procedures, and evens in order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4 Interview people to get information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5 Make predictions based on idea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1 Choose a side and use evidence to defend it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2 Tell about issues and idea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3 Compare and contrast how people see thing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4 Make choices and tell pros and cons of them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5 Use and explain slang and idiom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6 Use speaking strategi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1 Give multimedia oral presentations on grade-level material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2 Participate in debates on issues using specific language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3 Explain metacognitive strategies for solving problems (e.g., “Tell me how you know it.”)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4 Figure out meaning in discussion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ambria" w:hAnsi="Cambria" w:eastAsia="Times New Roman" w:cs="AGaramondPro-Regular;Cambria"/>
                <w:color w:val="000000"/>
                <w:sz w:val="18"/>
                <w:szCs w:val="18"/>
              </w:rPr>
            </w:pPr>
            <w:r>
              <w:rPr>
                <w:rFonts w:eastAsia="Times New Roman" w:cs="AGaramondPro-Regular;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18"/>
                <w:szCs w:val="18"/>
              </w:rPr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1: Entering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18"/>
                <w:szCs w:val="18"/>
              </w:rPr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2: Emerg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18"/>
                <w:szCs w:val="18"/>
              </w:rPr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3: Developin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18"/>
                <w:szCs w:val="18"/>
              </w:rPr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4: Expandin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Cambria" w:hAnsi="Cambria" w:cs="AGaramondPro-Regular;Cambria"/>
                <w:b/>
                <w:b/>
                <w:sz w:val="18"/>
                <w:szCs w:val="18"/>
              </w:rPr>
            </w:pPr>
            <w:r>
              <w:rPr>
                <w:rFonts w:cs="AGaramondPro-Regular;Cambria" w:ascii="Cambria" w:hAnsi="Cambria"/>
                <w:b/>
                <w:sz w:val="18"/>
                <w:szCs w:val="18"/>
              </w:rPr>
              <w:t>Level 5: Bridging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Read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1.1 Match pictures or things to words 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1.2 Read things I see in school everyday 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3 Answer who, what, when, where, and why questions about a story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4 Use dictionarie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2.1 Match ideas/things/information to where they came from 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2 Sort information from graph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3 Follow directions from what I see or read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4 Match sentences to picture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5 Tell what is the same and what is different in thing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6 Find main idea in a sentenc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1 Understand words with multiple meaning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2 Find topic sentence, main ideas, and detail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3 Answer questions about what I read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4 Tell the difference between fact and opinion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5 Put paragraphs/ sentences in ord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1 Compare and contrast _________________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2 Understand information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3 Infer meaning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4 Match cause to effect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5 Tell how useful data or graphic informati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1 Tell the meaning of grade-level literature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2 Draw conclusions after reading different sources on a topic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3 Infer importance of data or information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4 Find proof of bias or credibility of a source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60" w:after="0"/>
              <w:ind w:left="113" w:right="113" w:hanging="0"/>
              <w:jc w:val="center"/>
              <w:rPr>
                <w:rFonts w:ascii="Cambria" w:hAnsi="Cambria" w:cs="AGaramondPro-Regular;Cambria"/>
                <w:sz w:val="30"/>
                <w:szCs w:val="16"/>
              </w:rPr>
            </w:pPr>
            <w:r>
              <w:rPr>
                <w:rFonts w:cs="AGaramondPro-Regular;Cambria" w:ascii="Cambria" w:hAnsi="Cambria"/>
                <w:sz w:val="30"/>
                <w:szCs w:val="16"/>
              </w:rPr>
              <w:t>Writ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1.1 Label pictures 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1.2 Listen and write things about myself 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1.3 Write short answers 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1.4 Finish the sentenc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1 Make lists of words that go together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2 Take note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2.3 Write questions 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2.4 Write to tell something using letters or emai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1 Write reports using a form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3.2 Write short pretend and true stories 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3 Write my ideas on a graphic organizer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3.4 Compare and think about how I did using a rubric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1 Summarize notes from lecture or text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2 Revise work based on feedback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3 Write stories and reports for different purpose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4.4 Defend ideas and opinion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 xml:space="preserve">4.5 Write reports on school-related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1 Write reports using multiple source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2 Write stories, essays, reports, etc. from different genres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3 Edit and comment on a peer's writing using a rubric</w:t>
            </w:r>
          </w:p>
          <w:p>
            <w:pPr>
              <w:pStyle w:val="Normal"/>
              <w:spacing w:lineRule="exact" w:line="200" w:before="60" w:after="60"/>
              <w:ind w:left="245" w:hanging="187"/>
              <w:rPr>
                <w:rFonts w:eastAsia="Times New Roman" w:cs="Calibri"/>
                <w:color w:val="000000"/>
                <w:sz w:val="18"/>
              </w:rPr>
            </w:pPr>
            <w:r>
              <w:rPr>
                <w:rFonts w:eastAsia="Times New Roman" w:cs="Calibri"/>
                <w:color w:val="000000"/>
                <w:sz w:val="18"/>
              </w:rPr>
              <w:t>5.4 Explain things using details</w:t>
            </w:r>
          </w:p>
        </w:tc>
      </w:tr>
    </w:tbl>
    <w:p>
      <w:pPr>
        <w:pStyle w:val="Normal"/>
        <w:spacing w:lineRule="auto" w:line="240" w:before="60" w:after="0"/>
        <w:jc w:val="right"/>
        <w:rPr>
          <w:rFonts w:ascii="Cambria" w:hAnsi="Cambria" w:cs="AGaramondPro-Regular;Cambria"/>
          <w:i/>
          <w:i/>
          <w:sz w:val="18"/>
          <w:szCs w:val="20"/>
        </w:rPr>
      </w:pPr>
      <w:r>
        <w:rPr>
          <w:rFonts w:cs="AGaramondPro-Regular;Cambria" w:ascii="Cambria" w:hAnsi="Cambria"/>
          <w:i/>
          <w:sz w:val="18"/>
          <w:szCs w:val="20"/>
        </w:rPr>
        <w:t>Http://mplsesl.wikispaces.com | john.wolfe@mpls.k12.mn.us</w:t>
      </w:r>
    </w:p>
    <w:p>
      <w:pPr>
        <w:pStyle w:val="Normal"/>
        <w:spacing w:lineRule="auto" w:line="240" w:before="0" w:after="0"/>
        <w:rPr>
          <w:rFonts w:ascii="Cambria" w:hAnsi="Cambria" w:cs="AGaramondPro-Regular;Cambria"/>
          <w:i/>
          <w:i/>
          <w:sz w:val="2"/>
          <w:szCs w:val="2"/>
        </w:rPr>
      </w:pPr>
      <w:r>
        <w:rPr>
          <w:rFonts w:cs="AGaramondPro-Regular;Cambria" w:ascii="Cambria" w:hAnsi="Cambria"/>
          <w:i/>
          <w:sz w:val="2"/>
          <w:szCs w:val="2"/>
        </w:rPr>
      </w:r>
    </w:p>
    <w:p>
      <w:pPr>
        <w:pStyle w:val="Normal"/>
        <w:spacing w:lineRule="auto" w:line="240" w:before="60" w:after="0"/>
        <w:rPr>
          <w:rFonts w:ascii="Cambria" w:hAnsi="Cambria" w:cs="AGaramondPro-Regular;Cambria"/>
          <w:i/>
          <w:i/>
          <w:sz w:val="2"/>
          <w:szCs w:val="2"/>
        </w:rPr>
      </w:pPr>
      <w:r>
        <w:rPr>
          <w:rFonts w:cs="AGaramondPro-Regular;Cambria" w:ascii="Cambria" w:hAnsi="Cambria"/>
          <w:i/>
          <w:sz w:val="2"/>
          <w:szCs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mailto:john.wolfe@mpls.k12.mn.us" TargetMode="External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1:19:00Z</dcterms:created>
  <dc:creator>John J. Wolfe</dc:creator>
  <dc:description/>
  <cp:keywords/>
  <dc:language>en-US</dc:language>
  <cp:lastModifiedBy>Leah Palmer</cp:lastModifiedBy>
  <cp:lastPrinted>2012-05-08T17:43:00Z</cp:lastPrinted>
  <dcterms:modified xsi:type="dcterms:W3CDTF">2012-07-02T21:19:00Z</dcterms:modified>
  <cp:revision>2</cp:revision>
  <dc:subject/>
  <dc:title/>
</cp:coreProperties>
</file>